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right"/>
        <w:rPr/>
      </w:pPr>
      <w:r>
        <w:rPr>
          <w:b/>
          <w:i w:val="false"/>
          <w:sz w:val="16"/>
        </w:rPr>
        <w:tab/>
      </w:r>
      <w:r>
        <w:rPr>
          <w:b/>
          <w:bCs/>
          <w:i w:val="false"/>
          <w:iCs/>
          <w:sz w:val="14"/>
          <w:szCs w:val="14"/>
        </w:rPr>
        <w:t>ASSE 4</w:t>
      </w:r>
      <w:r>
        <w:rPr>
          <w:i w:val="false"/>
          <w:iCs/>
          <w:sz w:val="14"/>
          <w:szCs w:val="14"/>
        </w:rPr>
        <w:t xml:space="preserve"> –Attuazione dell’impostazione Leader</w:t>
      </w:r>
    </w:p>
    <w:p>
      <w:pPr>
        <w:pStyle w:val="Normal"/>
        <w:jc w:val="right"/>
        <w:rPr>
          <w:b/>
          <w:b/>
          <w:i w:val="false"/>
          <w:i w:val="false"/>
          <w:iCs/>
          <w:sz w:val="14"/>
          <w:szCs w:val="14"/>
        </w:rPr>
      </w:pPr>
      <w:r>
        <w:rPr>
          <w:i w:val="false"/>
          <w:iCs/>
          <w:sz w:val="14"/>
          <w:szCs w:val="14"/>
        </w:rPr>
        <w:tab/>
      </w:r>
      <w:r>
        <w:rPr>
          <w:b/>
          <w:i w:val="false"/>
          <w:iCs/>
          <w:sz w:val="14"/>
          <w:szCs w:val="14"/>
        </w:rPr>
        <w:t>Allegato 3</w:t>
      </w:r>
    </w:p>
    <w:p>
      <w:pPr>
        <w:pStyle w:val="Normal"/>
        <w:jc w:val="both"/>
        <w:rPr>
          <w:b/>
          <w:b/>
          <w:i w:val="false"/>
          <w:i w:val="false"/>
          <w:iCs/>
          <w:sz w:val="16"/>
          <w:szCs w:val="14"/>
        </w:rPr>
      </w:pPr>
      <w:r>
        <w:rPr>
          <w:b/>
          <w:i w:val="false"/>
          <w:iCs/>
          <w:sz w:val="16"/>
          <w:szCs w:val="1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/>
              <w:drawing>
                <wp:inline distT="0" distB="0" distL="0" distR="0">
                  <wp:extent cx="521970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/>
              <w:object w:dxaOrig="54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pt;height:45pt" filled="f" o:ole="">
                  <v:imagedata r:id="rId4" o:title=""/>
                </v:shape>
                <o:OLEObject Type="Embed" ProgID="" ShapeID="ole_rId3" DrawAspect="Content" ObjectID="_454662530" r:id="rId3"/>
              </w:object>
            </w:r>
          </w:p>
        </w:tc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color w:val="C0C0C0"/>
              </w:rPr>
              <w:drawing>
                <wp:inline distT="0" distB="0" distL="0" distR="0">
                  <wp:extent cx="577215" cy="454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ONE EUROPE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GIONE PUGLI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PUBBLICA ITALIA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  <w:u w:val="single"/>
        </w:rPr>
        <w:t>INDICE DEL PIANO DI SVILUPPO LOCALE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o schema che segue si riferisce ai contenuti minimi richiesti a ciascun PSL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l Gruppo di Azione Loc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 xml:space="preserve">L’iter costitutiv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forma giurid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Il capitale soc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composizione del GAL (Consiglio di Amministrazione e Collegio Sindacal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i w:val="false"/>
          <w:sz w:val="24"/>
          <w:szCs w:val="24"/>
        </w:rPr>
        <w:t xml:space="preserve">Analisi del territorio e diagnosi del contest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scrizione della zona geografica interess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contesto socio–economico e territor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e dinamiche demografiche ed insediativ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e caratteristiche dell’economia locale (analisi settorial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turismo e la rice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Il patrimonio rural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 servizi soci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Le caratteristiche ambientali e natural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ventuali programmi/piani riguardanti l’area con riferimento a politiche comunitarie, nazionali, regionali e locali in via di definizione, in corso, conclusi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</w:t>
        <w:tab/>
        <w:t xml:space="preserve">Analisi dei bisogni e delle potenzial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</w:t>
        <w:tab/>
        <w:t>Analisi swot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  <w:tab/>
        <w:t>Il tema catalizzatore principale e il tema catalizzatore seconda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  </w:t>
        <w:tab/>
        <w:t xml:space="preserve">Descrizione degli obiettivi e della Strategia 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</w:t>
        <w:tab/>
        <w:t>Gli obiettivi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2 </w:t>
        <w:tab/>
        <w:t>Definizione ed argomentazione della Strategia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3 </w:t>
        <w:tab/>
        <w:t>L’integrazione della dimensione ambientale nella Strategia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4 </w:t>
        <w:tab/>
        <w:t>L’attenzione rivolta ai giovani e alle don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5 </w:t>
        <w:tab/>
        <w:t>La coerenza tra Strategia e temi catalizzato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 </w:t>
        <w:tab/>
        <w:t xml:space="preserve">La coerenza fra gli Obiettivi del PSL e le  Misur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7 </w:t>
        <w:tab/>
        <w:t>Il collegamento tra Azioni e Settori di 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8 </w:t>
        <w:tab/>
        <w:t>La coerenza rispetto ai contenuti del Documento Strategico Territori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9 </w:t>
        <w:tab/>
        <w:t>La trasferibilità della Azioni propos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0 </w:t>
        <w:tab/>
        <w:t>L’innov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1 </w:t>
        <w:tab/>
        <w:t>L’eventuale complementarietà rispetto agli altri programmi/piani</w:t>
      </w:r>
      <w:r>
        <w:br w:type="page"/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</w:t>
        <w:tab/>
        <w:t>Le Misure d’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llustrare i contenuti delle Misure che si intendono attivare con un livello di dettaglio non inferiore a quello riportato nelle rispettive schede di misura del PSR Puglia 2007-2013).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 </w:t>
        <w:tab/>
        <w:t>Misura 311: Diversificazione in attività non agrico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 </w:t>
        <w:tab/>
        <w:t>Misura 312: Sostegno allo sviluppo e alla creazione delle impres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 </w:t>
        <w:tab/>
        <w:t>Misura 313: Incentivazione di attività turistich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 </w:t>
        <w:tab/>
        <w:t>Misura 321: Servizi essenziali per l’economia e la popolazione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 </w:t>
        <w:tab/>
        <w:t>Misura 323: Tutela e riqualificazione del patrimonio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6 </w:t>
        <w:tab/>
        <w:t>Misura 331: Formazione e informazion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.7 </w:t>
        <w:tab/>
      </w:r>
      <w:r>
        <w:rPr>
          <w:rFonts w:cs="Times New Roman" w:ascii="Times New Roman" w:hAnsi="Times New Roman"/>
          <w:b/>
          <w:i/>
        </w:rPr>
        <w:t>Misura 421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Sviluppo di progetti di cooperazione interterritoriale e transnazionale coerenti con gli obiettivi previsti dalle strategie di sviluppo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7.1 </w:t>
        <w:tab/>
        <w:t>L’integrazione dei progetti di cooperazione interterritoriale e transnazionale nella strategia di sviluppo local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8 </w:t>
        <w:tab/>
      </w:r>
      <w:r>
        <w:rPr>
          <w:rFonts w:cs="Times New Roman" w:ascii="Times New Roman" w:hAnsi="Times New Roman"/>
          <w:b/>
          <w:i/>
        </w:rPr>
        <w:t>Misura 431</w:t>
      </w:r>
      <w:r>
        <w:rPr>
          <w:rFonts w:cs="Times New Roman" w:ascii="Times New Roman" w:hAnsi="Times New Roman"/>
        </w:rPr>
        <w:t>: Gestione, animazione e acquisizione delle competenze dei Gruppi di 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6.  </w:t>
        <w:tab/>
        <w:t>Informazione e Comunic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1 </w:t>
        <w:tab/>
        <w:t>L’informazione della popol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  <w:tab/>
        <w:t xml:space="preserve">Il piano di comunicazion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3 </w:t>
        <w:tab/>
        <w:t>L’animazione del territo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4 </w:t>
        <w:tab/>
        <w:t>La diffusione dei risultat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iano Finanziario </w:t>
      </w:r>
      <w:r>
        <w:rPr>
          <w:rFonts w:cs="Times New Roman" w:ascii="Times New Roman" w:hAnsi="Times New Roman"/>
        </w:rPr>
        <w:t xml:space="preserve">(suddiviso per fonte di finanziamento e con livello di dettaglio riferito alla Misura ed eventuale azione/ intervento)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 </w:t>
        <w:tab/>
        <w:t>La coerenza tra le scelte e le risorse finanziarie alloca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  <w:tab/>
        <w:t>L’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 </w:t>
        <w:tab/>
        <w:t xml:space="preserve">Il cronoprogramma delle attiv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8.2 </w:t>
        <w:tab/>
        <w:t>L’approccio partecipativo nella fase di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9. </w:t>
        <w:tab/>
        <w:t>Organizzazione e funzionamento: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9.1 </w:t>
        <w:tab/>
        <w:t>Disposizioni relative alla gestione e al funzionamento del GA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 </w:t>
        <w:tab/>
        <w:t>Le competenze ed i ruoli dello staff del GAL (direzione, animazione, istruttoria/verifica/controllo/monitoraggio, contabile)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 </w:t>
        <w:tab/>
        <w:t>La qualificazione delle risorse umane impiegate per la gestione e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10. </w:t>
        <w:tab/>
      </w:r>
      <w:r>
        <w:rPr>
          <w:rFonts w:eastAsia="Calibri" w:cs="Times New Roman" w:ascii="Times New Roman" w:hAnsi="Times New Roman"/>
          <w:b/>
          <w:lang w:eastAsia="en-US"/>
        </w:rPr>
        <w:t>Definizione dei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 </w:t>
        <w:tab/>
        <w:t>I</w:t>
      </w:r>
      <w:r>
        <w:rPr>
          <w:rFonts w:eastAsia="Calibri" w:cs="Times New Roman" w:ascii="Times New Roman" w:hAnsi="Times New Roman"/>
          <w:lang w:eastAsia="en-US"/>
        </w:rPr>
        <w:t xml:space="preserve">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 </w:t>
        <w:tab/>
        <w:t>Le procedure per la selezione dei fornitori di beni e serviz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ind w:left="450" w:hanging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0773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 w:val="false"/>
        <w:i w:val="false"/>
        <w:sz w:val="16"/>
      </w:rPr>
    </w:pPr>
    <w:r>
      <w:rPr>
        <w:i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strategiadiazionelocaleproposta">
    <w:name w:val="A strategia di azione locale propos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i w:val="false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mmagine">
    <w:name w:val="Immagine"/>
    <w:basedOn w:val="TextBody"/>
    <w:qFormat/>
    <w:pPr>
      <w:spacing w:lineRule="atLeast" w:line="240"/>
      <w:ind w:left="-2" w:right="-2" w:hanging="0"/>
    </w:pPr>
    <w:rPr>
      <w:rFonts w:ascii="Wingdings" w:hAnsi="Wingdings" w:cs="Wingdings"/>
      <w:color w:val="FFFFFF"/>
      <w:sz w:val="72"/>
    </w:rPr>
  </w:style>
  <w:style w:type="paragraph" w:styleId="Text1">
    <w:name w:val="Text 1"/>
    <w:basedOn w:val="Default"/>
    <w:next w:val="Default"/>
    <w:qFormat/>
    <w:pPr>
      <w:spacing w:before="0" w:after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6:00Z</dcterms:created>
  <dc:creator>Regione</dc:creator>
  <dc:description/>
  <cp:keywords/>
  <dc:language>en-US</dc:language>
  <cp:lastModifiedBy>regione puglia</cp:lastModifiedBy>
  <cp:lastPrinted>2009-10-07T13:24:00Z</cp:lastPrinted>
  <dcterms:modified xsi:type="dcterms:W3CDTF">2009-10-16T09:06:00Z</dcterms:modified>
  <cp:revision>2</cp:revision>
  <dc:subject/>
  <dc:title> </dc:title>
</cp:coreProperties>
</file>